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EEPING PENNER PROD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i Player Module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h, victo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2003 by one guy from 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no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ffect commands, see Beni Tracker v1.8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v1.3 modules won't sound the same when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shifts.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BASIC module to play music file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ni Tracker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 Tracker wasn't of much us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ore than composing Adlib mus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it. Now, Beni Tracker is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tion if You want to includ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 Your program. With the Ben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t's so easy that even a cat c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TPLAY.BAS into Your project a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Your main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clude BTPLAY.B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stallPlayer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oadMod (filen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layMod (position%, r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opMo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movePlay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five routine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they're almost self-expla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on success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n error (that would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. Make sure You didn't turn EMS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ox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layer was successfully install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ni Tracker music loaded), PlayMo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playing at position/row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nothing to You, just call "PlayMod 0,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from the beginning o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hould go without saying. Oh y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's one important restri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Beni Play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OUCH THE T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usic playing revolves around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PIT (programmable interrupt tim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med to 911 (50 * 18.2) Hz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MER(1) occurs 50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BTPLAY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Player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Couldn't install play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 "STUFF.P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od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 something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_s@fastmail.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