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effect commands, and 19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    Select group of tracks for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    Start recording from current position (*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    Toggle using custom instrument for all track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    Toggle using present instruments in tracks    � re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    Write notes to corresponding tracks           �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    Toggle pattern repeat OFF/ON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    Clear note/instrument sequence in tra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ackspace       Clear complete note/instrument colum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    Rewind/Fast-Forward while record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Up,Down  Increase/Decrease row correction for writing no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    Continue in Debug mode from position at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    Stop recording and reset starting positio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urrent group of tracks can be modif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    Toggle track channel ON/OFF (Shift toggles 1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    Reset flags on all trac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Reverse ON/OFF on all tra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ONG iS PLAYED WiTH TRACE, iT CAN BE REMOVED WHiLE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Playback is paused and cursor stays on posi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      Cursor jumps to last position and playback contin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Esc  Cursor stays on position and playback contin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                    Toggle Message 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          Toggle Rearrange Track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(Up,Down)      Adjust volume level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typing mode in Pattern Editor (AT�#FT�#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line feed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2              Toggle jump to marked line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[...] (*)    Scroll screen cont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p,Down,Left,Right,PgUp,Pg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[Shift] P           Paste object from clipboard to mo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    Undo last operatio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 Blank block  (Insert blank block to 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 Copy block   (Copy block to clipboard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 Delete block (Remove block from pattern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 Nuke block   (Clear block content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 Paste block  (Paste block from clipboard to pattern) (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 Cut block    (Combine both Copy and Delete operatio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&lt;section hotkey&gt;~  Jump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(opt.)            Toggle ADSR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/modulator/4OP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opt.)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{Alt} Space       Toggle arpeggio table selection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{Alt} Space       Toggle vibrato table selection 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Alt key invokes no arpeggio resp. vibrato table (index valu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ARRANGE TRACK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 Shift track at cursor up/down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 Rotate track list from cursor upside/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Navigate to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MESSAGE BOARD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,^Home,^End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backwards/forwards o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Inden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Insert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Wrap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8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9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OT       �  M1 �  C1 �  M2 �  C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  �  1  �  2  �  3 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REMARK ABOUT 4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since order of 4OP tracks in the tracker is 2) and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on-symmetrical instrument connections are reversed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diagrams in the Instrument Editor window show actu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re this information is kept in conformity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maha YMF262 data specification to prevent furth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0/ZE1] TOGGLE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ifferent instrument than is the current one, for whic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2/ZE3] TOGGLE RESTART ENVOLOPE WiTH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restarting of ADSR envelope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note key will be retriggered for every row with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n the note column (rows where note culumn is empty are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4] PERFORM RESTAR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tarts ADSR envelop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/ZF3] TOGGLE 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/ZF5] TOGGLE 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Peak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/ZFA] TOGGLE 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Panning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current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9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 (FORCE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Vibrat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 (FORCE EXTRA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Tremol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(once per every four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gt;xx] GLOBAL FREQ.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i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urrent to last, if it�s not overridden b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xx' or '&gt;xx' in second effect column or one of succeed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Fine or Extra Fine varian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tting command switch 'ZFD' or 'ZFE' into second eff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xx] GLOBAL FREQ.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paste same cop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re pattern(s) quite easily. Simply copy the objec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ual, and press [Alt][Shift]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Pattern List will appear, where you can select a si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patterns with [Space]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In order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[Ctrl] key before releasing the MBoard key, and not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 in key-off phase until you releas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hold the Ctrl+Alt keys pressed whe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rig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 Home,End  *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6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delete all notes within marked group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ce with pressing Ctrl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7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8  When working with banks containing 4OP instrument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useful to put instrument data from one of the 2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 only. This can be done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(which puts instrument data for complete 4OP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ian Klaempfl and others [Free Pascal Compiler 2.6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oly Balogh [Inquisition's Timer Services Unit 1.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uhiko Okomura &amp; Haruyasu Yoshizaki [LZH algorith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willem Jager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September 20, 20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