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7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ineVibr 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ineTrem  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7  ef_SetCustomSpeedTab �  `..   2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ViBRATO/TREMOLO SPE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24, 49, 74, 97,120,141,161,180,197,212,224,235,244,250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0,244,235,224,212,197,180,161,141,120, 97, 74, 49, 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AXiMUM VALUE (example: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8, 16, 24, 32, 40, 48, 56, 64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4, 56, 48, 40, 32, 24, 16,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15, 31, 47, 63, 79, 95,111,127,143,159,175,191,207,223,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39,223,207,191,175,159,143,127,111, 95, 79, 63, 47, 31,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7, 15, 23, 31, 39, 47, 55, 63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5,143,151,159,167,175,183,191,199,207,215,223,231,239,24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47,239,231,223,215,207,199,191,183,175,167,159,151,143,1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3, 55, 47, 39, 31, 23, 15,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3,  7, 11, 15, 19, 23, 27, 31, 35, 39, 43, 47, 51, 55,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7, 71, 75, 79, 83, 87, 91, 95, 99,103,107,111,115,119,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1,135,139,143,147,151,155,159,163,167,171,175,179,183,18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5,199,203,207,211,215,219,223,227,231,235,239,243,247,2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1,247,243,239,235,231,227,223,219,215,211,207,203,199,1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7,183,179,175,171,167,163,159,155,151,147,143,139,135,1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3,119,115,111,107,103, 99, 95, 91, 87, 83, 79, 75, 71, 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59, 55, 51, 47, 43, 39, 35, 31, 27, 23, 19, 15, 11,  7,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1,  3,  5,  7,  9, 11, 13, 15, 17, 19, 21, 23, 25, 27,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33, 35, 37, 39, 41, 43, 45, 47, 49, 51, 53, 55, 57, 59, 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5, 67, 69, 71, 73, 75, 77, 79, 81, 83, 85, 87, 89, 91, 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7, 99,101,103,105,107,109,111,113,115,117,119,121,123,1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9,131,133,135,137,139,141,143,145,147,149,151,153,155,1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61,163,165,167,169,171,173,175,177,179,181,183,185,187,1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3,195,197,199,201,203,205,207,209,211,213,215,217,219,2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5,227,229,231,233,235,237,239,241,243,235,247,249,251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1,249,247,245,243,241,239,237,235,233,231,229,227,2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1,219,217,215,213,211,209,207,205,203,201,199,197,195,1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9,187,185,183,181,179,177,175,173,171,169,167,165,163,1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57,155,153,151,149,147,145,143,141,139,137,135,133,131,1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5,123,121,119,117,115,113,111,109,107,105,103,101, 99, 9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3, 91, 89, 87, 85, 83, 81, 79, 77, 75, 73, 71, 69, 67, 6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1, 59, 57, 55, 53, 51, 49, 47, 45, 43, 41, 39, 37, 35,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29, 27, 25, 23, 21, 19, 17, 15, 13, 11,  9,  7,  5,  3,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