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�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[VESA 2.0 LFB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December 23,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