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elp on the palette stuff (I've forgotten most of it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umbers that I'm referring to are placed o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                Colour 7         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               Colour 8         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        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               Colour 10               (Preset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        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        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        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lette, you'll have to use the "Save all 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 Variables &amp; Directory Configuration page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colours: (This is the part which I can't remember anymo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or 'empty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.MTM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amples of un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hannel headers in the pattern editor &amp;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colour on the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croll bars,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effects/effectvalue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the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IT modules and samples whose formats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lour (in load/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real-time volume bar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rectori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text in help page, pattern editor, sample list,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lour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mmed entries in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note-off semicolon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ident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doesn't coincide with row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coincides with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the track views, or the 36 channel view on the info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log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playba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Envelo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colour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ve included most of the information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d notice that the last 3 slots in the Preset Palette section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- this is the time for users out there to give 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colour sense is so goddamn awful (or so I've been told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send me your ideas, so I can fill in the last 3 P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with something that people may use. And most likely, I'll replace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r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are basically the Red/Green/Blue numbers reading DOW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