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not the best person to ask for hints, but here are a fe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ver release your first song. There are very few people who are 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eally make a quality song the first time - it's al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hannel echoes, use the Mxx command in a second colum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from adjusting volume related effects (ie. you can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 commands alone, and it'll sou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n't be afraid to create multiple instruments from the same samp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why I created instruments the way I did wa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*articulations* of the same sample. You can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ying around with the volume envelope, fadeout, NNA -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sten to other tracked music. Try and learn how other compo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the sound they did. Experim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by writing music that you really like listening to - don'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techno piece if you don't listen to it - it'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the time to tune all your samples as accurately as possible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play a long, clear, looped sample, then move to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'.') and tune ALL your other samples to this one sample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same reference). Many potentially excellent mod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oilt because they were poorly tuned. Of course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the cases where samples are intentionally slightly sharp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hints that you'd like to share with new comp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to me, and I'll shove them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